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____2015                                                                    №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отчете главы сельского поселения «Размахнинское» перед депутатами  Совета сельского поселения о проделанной работе в 2014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главы сельского поселения «Размахнинское»       о проделанной  работе  в  2014  году,  Совет  сельского  поселения «Размахнинское»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знать работу главы сельского поселения «Размахнинское» в 2014 году 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Ю.Т.Даци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ъ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21:00Z</dcterms:created>
  <dc:creator>Поселение</dc:creator>
  <dc:description/>
  <dc:language>en-US</dc:language>
  <cp:lastModifiedBy>Поселение</cp:lastModifiedBy>
  <dcterms:modified xsi:type="dcterms:W3CDTF">2015-02-25T03:21:00Z</dcterms:modified>
  <cp:revision>2</cp:revision>
  <dc:subject/>
  <dc:title/>
</cp:coreProperties>
</file>